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outlineLvl w:val="0"/>
        <w:rPr>
          <w:rFonts w:ascii="Arial" w:hAnsi="Arial" w:cs="Arial"/>
          <w:sz w:val="20"/>
          <w:szCs w:val="20"/>
        </w:rPr>
      </w:pPr>
      <w:r>
        <w:rPr>
          <w:lang w:val="en-CA"/>
        </w:rPr>
      </w:r>
      <w:r>
        <w:fldChar w:fldCharType="begin"/>
      </w:r>
      <w:r>
        <w:rPr/>
        <w:instrText xml:space="preserve">ADVANCE \y 72</w:instrText>
      </w:r>
      <w:r>
        <w:rPr/>
      </w:r>
      <w:r>
        <w:rPr/>
        <w:fldChar w:fldCharType="separate"/>
      </w:r>
      <w:r>
        <w:rPr/>
      </w:r>
      <w:r/>
      <w:r>
        <w:rPr/>
        <w:fldChar w:fldCharType="end"/>
      </w:r>
      <w:r>
        <w:rPr/>
      </w:r>
    </w:p>
    <w:p>
      <w:pPr>
        <w:pStyle w:val="Heading1"/>
        <w:rPr/>
      </w:pPr>
      <w:r>
        <w:rPr/>
        <w:t>IN THE UNITED STATES BANKRUPTCY COURT</w:t>
      </w:r>
    </w:p>
    <w:p>
      <w:pPr>
        <w:pStyle w:val="Heading1"/>
        <w:rPr/>
      </w:pPr>
      <w:r>
        <w:rPr/>
        <w:t>WESTERN DISTRICT OF NORTH CAROLIN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SHELBY DIVI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IN THE MATTER OF:</w:t>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rFonts w:cs="Arial" w:ascii="Verdana" w:hAnsi="Verdana"/>
          <w:b/>
          <w:sz w:val="20"/>
          <w:szCs w:val="20"/>
        </w:rPr>
        <w:t>KATHY A. FREEMAN,</w:t>
        <w:tab/>
        <w:tab/>
        <w:tab/>
        <w:t>)</w:t>
        <w:tab/>
        <w:t>CHAPTER 13 CASE NO.</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tab/>
        <w:t>OUR FILE NO. 08-40120</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Debtor.</w:t>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______________________________</w:t>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KATHY A. FREEMAN,</w:t>
        <w:tab/>
        <w:tab/>
        <w:tab/>
        <w:t>)</w:t>
        <w:tab/>
        <w:t>ADV. PROC. NO. 08-401</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Plaintiff,</w:t>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vs.</w:t>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FAIRHAVEN LAW GROUP, a</w:t>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Professional Law Corporation,</w:t>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ab/>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tab/>
        <w:tab/>
        <w:t>Defendant.</w:t>
        <w:tab/>
        <w:tab/>
        <w:tab/>
        <w:t>)</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rFonts w:ascii="Verdana" w:hAnsi="Verdana" w:cs="Arial"/>
          <w:b/>
          <w:b/>
          <w:sz w:val="20"/>
          <w:szCs w:val="20"/>
        </w:rPr>
      </w:pPr>
      <w:r>
        <w:rPr>
          <w:rFonts w:cs="Arial" w:ascii="Verdana" w:hAnsi="Verdana"/>
          <w:b/>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sz w:val="20"/>
          <w:szCs w:val="20"/>
        </w:rPr>
      </w:pPr>
      <w:r>
        <w:rPr>
          <w:rFonts w:cs="Arial" w:ascii="Verdana" w:hAnsi="Verdana"/>
          <w:b/>
          <w:bCs/>
          <w:sz w:val="20"/>
          <w:szCs w:val="20"/>
        </w:rPr>
        <w:t>COMPLAINT FOR VIOLATION OF THE DEBT RELIEF AGENCY PROVISIONS OF THE BANKRUPTCY CO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ab/>
        <w:t>Plaintiff, by way of Complaint against the Defendant states as foll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IDENTIFICATION OF THE PAR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b/>
          <w:b/>
          <w:sz w:val="20"/>
          <w:szCs w:val="20"/>
        </w:rPr>
      </w:pPr>
      <w:r>
        <w:rPr>
          <w:rFonts w:cs="Arial" w:ascii="Verdana" w:hAnsi="Verdana"/>
          <w:b/>
          <w:sz w:val="20"/>
          <w:szCs w:val="20"/>
        </w:rPr>
      </w:r>
    </w:p>
    <w:p>
      <w:pPr>
        <w:pStyle w:val="TextBodyIndent"/>
        <w:rPr/>
      </w:pPr>
      <w:r>
        <w:rPr/>
        <w:t>1.</w:t>
        <w:tab/>
        <w:t>Plaintiff, Kathy A. Freeman (“Plaintiff”), is the debtor in the above captioned chapter 13 case which was filed in this Court o July 25, 2008 and which case is presently pending before this co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TextBodyIndent"/>
        <w:rPr/>
      </w:pPr>
      <w:r>
        <w:rPr/>
        <w:t>2.</w:t>
        <w:tab/>
        <w:t xml:space="preserve">Defendant, Fairhaven Law Group, purports to be a Professional Law Corporation (“Defendant”) and is, upon information and belief, a North Carolina corporation with an office/business address of 1234 East Boulevard, Charlotte, North Carolina.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THE CLAIM FOR RELIE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b/>
          <w:b/>
          <w:sz w:val="20"/>
          <w:szCs w:val="20"/>
        </w:rPr>
      </w:pPr>
      <w:r>
        <w:rPr>
          <w:rFonts w:cs="Arial" w:ascii="Verdana" w:hAnsi="Verdana"/>
          <w:b/>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w:t>
        <w:tab/>
        <w:t xml:space="preserve">This action seeks damages under 11 U.S.C. Section. 526(c)(2) and other relief for Defendant’s failure to comply with the mandatory Debt Relief Agency provisions of the United States Bankruptcy Cod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JURISDI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b/>
          <w:b/>
          <w:sz w:val="20"/>
          <w:szCs w:val="20"/>
        </w:rPr>
      </w:pPr>
      <w:r>
        <w:rPr>
          <w:rFonts w:cs="Arial" w:ascii="Verdana" w:hAnsi="Verdana"/>
          <w:b/>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4.</w:t>
        <w:tab/>
        <w:t>Jurisdiction is conferred on this Court pursuant to 28 U.S.C. section 1334 in that this proceeding arises in and is related to the above-captioned Chapter 13 case under Title 11 and concerns property of the Debtor in that ca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5.</w:t>
        <w:tab/>
        <w:t>This Court has both personal and subject matter jurisdiction to hear this case pursuant to 28 U.S.C. section 1334, 28 U.S.C. sections</w:t>
      </w:r>
      <w:r>
        <w:rPr>
          <w:rFonts w:cs="Verdana" w:ascii="Verdana" w:hAnsi="Verdana"/>
          <w:sz w:val="20"/>
          <w:szCs w:val="20"/>
        </w:rPr>
        <w:t xml:space="preserve"> 157(a), 157(b)(1), 157(b)(2) </w:t>
      </w:r>
      <w:r>
        <w:rPr>
          <w:rFonts w:cs="Arial" w:ascii="Verdana" w:hAnsi="Verdana"/>
          <w:sz w:val="20"/>
          <w:szCs w:val="20"/>
        </w:rPr>
        <w:t xml:space="preserve">and standing the </w:t>
      </w:r>
      <w:r>
        <w:rPr>
          <w:rFonts w:cs="Verdana" w:ascii="Verdana" w:hAnsi="Verdana"/>
          <w:sz w:val="20"/>
          <w:szCs w:val="20"/>
        </w:rPr>
        <w:t xml:space="preserve">Order of Reference entered </w:t>
      </w:r>
      <w:r>
        <w:rPr>
          <w:rFonts w:cs="Arial" w:ascii="Verdana" w:hAnsi="Verdana"/>
          <w:sz w:val="20"/>
          <w:szCs w:val="20"/>
        </w:rPr>
        <w:t>by the United States District Court for the Western District of North Carolina</w:t>
      </w:r>
      <w:r>
        <w:rPr>
          <w:rFonts w:cs="Verdana" w:ascii="Verdana" w:hAnsi="Verdana"/>
          <w:sz w:val="20"/>
          <w:szCs w:val="20"/>
        </w:rPr>
        <w:t xml:space="preserve"> </w:t>
      </w:r>
      <w:r>
        <w:rPr>
          <w:rFonts w:cs="Arial" w:ascii="Verdana" w:hAnsi="Verdana"/>
          <w:sz w:val="20"/>
          <w:szCs w:val="20"/>
        </w:rPr>
        <w:t>on July 23, 1984 in accordance with the Bankruptcy Amendments and Federal Judgeship Act of 198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6.</w:t>
        <w:tab/>
        <w:t xml:space="preserve">This matter is a core proceeding </w:t>
      </w:r>
      <w:r>
        <w:rPr>
          <w:rFonts w:cs="Verdana" w:ascii="Verdana" w:hAnsi="Verdana"/>
          <w:sz w:val="20"/>
          <w:szCs w:val="20"/>
        </w:rPr>
        <w:t>pursuant to 28 U.S.C. sections 157(b)(2)(A), (H) and (O)</w:t>
      </w:r>
      <w:r>
        <w:rPr>
          <w:rFonts w:cs="Arial" w:ascii="Verdana" w:hAnsi="Verdana"/>
          <w:sz w:val="20"/>
          <w:szCs w:val="20"/>
        </w:rPr>
        <w:t xml:space="preserve"> and therefore the Bankruptcy Court has jurisdiction to enter a final order. However, in the unlikely event any aspect of this case is determined to be a non-core proceeding then and in that event the Plaintiff consents to the entry of a final order by the Bankruptcy Jud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VEN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t>7.</w:t>
        <w:tab/>
        <w:t xml:space="preserve">Venue lies in this District pursuant to </w:t>
      </w:r>
      <w:r>
        <w:rPr>
          <w:rFonts w:cs="Verdana" w:ascii="Verdana" w:hAnsi="Verdana"/>
          <w:sz w:val="20"/>
          <w:szCs w:val="20"/>
        </w:rPr>
        <w:t>28 U.S.C. section 140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Verdana" w:hAnsi="Verdana" w:cs="Arial"/>
          <w:b/>
          <w:b/>
          <w:sz w:val="20"/>
          <w:szCs w:val="20"/>
        </w:rPr>
      </w:pPr>
      <w:r>
        <w:rPr>
          <w:rFonts w:cs="Arial" w:ascii="Verdana" w:hAnsi="Verdana"/>
          <w:b/>
          <w:sz w:val="20"/>
          <w:szCs w:val="20"/>
        </w:rPr>
        <w:t>FACTUAL ALLEG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b/>
          <w:b/>
          <w:sz w:val="20"/>
          <w:szCs w:val="20"/>
        </w:rPr>
      </w:pPr>
      <w:r>
        <w:rPr>
          <w:rFonts w:cs="Arial" w:ascii="Verdana" w:hAnsi="Verdana"/>
          <w:b/>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8.</w:t>
        <w:tab/>
        <w:t>The Plaintiff’s chapter 13 case was commenced by the filing of a voluntary petition with the Clerk of this Court on February 25, 2008 (the “Filing D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9.</w:t>
        <w:tab/>
        <w:t xml:space="preserve">Prior to the Filing Date, in or about October of 2007 Plaintiff received a commercial solicitation sent by Defendant through the United States Mail addressed to Plaintiff at her home address in which Defendant identified itself as a </w:t>
      </w:r>
      <w:r>
        <w:rPr>
          <w:rFonts w:cs="Arial" w:ascii="Verdana" w:hAnsi="Verdana"/>
          <w:b/>
          <w:sz w:val="20"/>
          <w:szCs w:val="20"/>
        </w:rPr>
        <w:t>Debt Relief Adjustment Agent</w:t>
      </w:r>
      <w:r>
        <w:rPr>
          <w:rFonts w:cs="Arial" w:ascii="Verdana" w:hAnsi="Verdana"/>
          <w:sz w:val="20"/>
          <w:szCs w:val="20"/>
        </w:rPr>
        <w:t xml:space="preserve"> and that by retaining the Defendant’s services the Plaintiff could avoid filing a petition for relief under the United States Bankruptcy Co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0.</w:t>
        <w:tab/>
        <w:t>Defendant’s solicitation provided examples of monthly debt adjustment programs, and invited Plaintiff to inquire further about retaining Defendant to provide such debt adjustment servi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11.</w:t>
        <w:tab/>
        <w:t>Shortly after receiving Defendant’s solicitation, Plaintiff contacted Defendant by telephone to further inquire into Defendant’s debt adjustment program. During the course of the telephone contact, Defendant failed to provide Plaintiff with any of the mandatory notices required by the Debt Relief Agency sections of the Bankruptcy Code as amended on October 17,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12.</w:t>
        <w:tab/>
        <w:t>On or about November 6, 2007 Plaintiff received a follow-up package of documents from Defendant, including a proposed debt adjustment plan and a contract pursuant to which Plaintiff might enroll in Defendant’s debt adjustment and debt-elimination program. The program offered these various services as alternatives to filing for relief under Title 11 of the United States Code.  The purported contract for debt relief services was the first such document Plaintiff received from Defend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3.</w:t>
        <w:tab/>
        <w:t>The proposed debt adjustment plan directed Plaintiff to deposit the sum of $550.00 every month into her depository bank account to be established by the Defendant. The contract indicated that Defendant would, on Plaintiff’s behalf, negotiate reduced lump sum settlements with Plaintiff’s secured and unsecured creditors funded by the money in Plaintiff’s depository bank account.  The contract also represented that in many cases the Defendant would be able to simply eliminate some of the deb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4.</w:t>
        <w:tab/>
        <w:t>Defendant’s fee was also to be paid in monthly installments from the money in Plaintiff’s depository bank account.  The Plaintiff alleges that none of the written or verbal information provided by the Defendant indicated or even implied that the full fee to be charged by Defendant would have to be paid prior to any debt negotiation or elimination efforts by Defend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15.</w:t>
        <w:tab/>
        <w:t>At the time Plaintiff enrolled in Defendant’s debt adjustment and debt-elimination program, Plaintiff was current with payments to her creditors. However, Plaintiff knew that she could not pay her credit card debt in full due to the interest and fees being tacked on each month. And, although Plaintiff could barely afford to save $550.00 every month without severely scrimping on her necessary and reasonable monthly living expenses, Plaintiff believed the statements and representations in Defendant’s literature to the effect that Defendant’s debt adjustment and debt-elimination programs would achieve the promised substantial savings as an alternative to filing for bankruptcy prot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6.</w:t>
        <w:tab/>
        <w:t>Even though Plaintiff was current with payments to her creditors, one of Defendant’s agents, servants or employees directed Plaintiff to cease making payments to such creditors and to no longer communicate with them.   Such advice extended to and included the first and second mortgage loans on Plaintiff’s residential real est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17.</w:t>
        <w:tab/>
        <w:t>On or about November 9, 2007, Plaintiff enrolled in Defendant’s debt adjustment and debt-elimination programs by signing the contract and returning it by mail to Defend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8.</w:t>
        <w:tab/>
        <w:t>Plaintiff also included a check in the amount of $550.00 with the signed contract, per Defendant’s written instructions, to pay the initial installment of Defendant’s fee. Defendant negotiated this check on or about November 29, 200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19.</w:t>
        <w:tab/>
        <w:t xml:space="preserve">Plaintiff also signed the pre-printed automatic check withdrawal authorization form included in Defendant’s package and returned it to Defendant along with the signed contract. That form authorized the Defendant to electronically withdraw funds from Plaintiff’s depository bank account every month to pay Defendant’s the $550.00 install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0.</w:t>
        <w:tab/>
        <w:t>Plaintiff was directed by Defendant to notify her secured and unsecured creditors to send all future monthly payment statements to Defendant’s address in Charlotte, North Carolina, for Defendant’s review and to forward all creditor correspondence to Defendant’s separate address in Charlotte, North Carolina for Defendant’s revie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1.</w:t>
        <w:tab/>
        <w:t>Defendant, thereafter, began making periodic electronic withdrawals from Plaintiff’s depository bank account as payment against Defendant’s fees.  More specifically, Defendant electronically withdrew $550.00 from Plaintiff’s depository bank account on December 26, 2007 and again electronically withdrew $550.00 from Plaintiff’s depository bank account on January 25, 2008, February 25, 2008, March 25, 2008, April 25, 2008 and May 25, 2008.  Thus, Plaintiff paid a total of $______to Defendant between November 29, 2007 and May 25, 200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2.</w:t>
        <w:tab/>
        <w:t xml:space="preserve">GE Money Bank was one of the creditors included in the debt adjustment and debt-elimination plans with whom Defendant was to negotiate on Plaintiff’s behalf. Despite having paid the total sum of $_______to Defendant, no such settlement was negotiated with GE Money Bank.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3.</w:t>
        <w:tab/>
        <w:t>Instead, on or about June 22, 2008, GE Money Bank filed a civil action against the Plaintiff in the Superior Court of Cleveland County, North Carolina, under file number 08-CVS-9___ seeking full payment of its claim in excess of $15,000.0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24.</w:t>
        <w:tab/>
        <w:t>When Plaintiff was served with GE Money Bank’s collection complaint, Plaintiff forwarded a copy of the complaint to Defend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5.</w:t>
        <w:tab/>
        <w:t xml:space="preserve">On or about July 2, 2008 Plaintiff received a federal express package containing a </w:t>
      </w:r>
      <w:r>
        <w:rPr>
          <w:rFonts w:cs="Arial" w:ascii="Verdana" w:hAnsi="Verdana"/>
          <w:i/>
          <w:iCs/>
          <w:sz w:val="20"/>
          <w:szCs w:val="20"/>
        </w:rPr>
        <w:t xml:space="preserve">pro se </w:t>
      </w:r>
      <w:r>
        <w:rPr>
          <w:rFonts w:cs="Arial" w:ascii="Verdana" w:hAnsi="Verdana"/>
          <w:sz w:val="20"/>
          <w:szCs w:val="20"/>
        </w:rPr>
        <w:t>answer to GE Money Bank’s complaint along with instructions directing Plaintiff to sign the answer, file it with the court and serve a copy on GE Money Bank’s couns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6.</w:t>
        <w:tab/>
        <w:t xml:space="preserve">The </w:t>
      </w:r>
      <w:r>
        <w:rPr>
          <w:rFonts w:cs="Arial" w:ascii="Verdana" w:hAnsi="Verdana"/>
          <w:i/>
          <w:iCs/>
          <w:sz w:val="20"/>
          <w:szCs w:val="20"/>
        </w:rPr>
        <w:t>pro se</w:t>
      </w:r>
      <w:r>
        <w:rPr>
          <w:rFonts w:cs="Arial" w:ascii="Verdana" w:hAnsi="Verdana"/>
          <w:sz w:val="20"/>
          <w:szCs w:val="20"/>
        </w:rPr>
        <w:t xml:space="preserve"> answer contained general denials to the allegations in GE Money Bank’s complaint and also contained numerous affirmative defen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7.</w:t>
        <w:tab/>
        <w:t xml:space="preserve">Before preparing the </w:t>
      </w:r>
      <w:r>
        <w:rPr>
          <w:rFonts w:cs="Arial" w:ascii="Verdana" w:hAnsi="Verdana"/>
          <w:i/>
          <w:iCs/>
          <w:sz w:val="20"/>
          <w:szCs w:val="20"/>
        </w:rPr>
        <w:t>pro se</w:t>
      </w:r>
      <w:r>
        <w:rPr>
          <w:rFonts w:cs="Arial" w:ascii="Verdana" w:hAnsi="Verdana"/>
          <w:sz w:val="20"/>
          <w:szCs w:val="20"/>
        </w:rPr>
        <w:t xml:space="preserve"> answer to GE Money Bank’s complaint, no one from Defendant’s company spoke to Plaintiff to ascertain whether or not the allegations in that complaint were accurate or if they were subject to denial in good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8.</w:t>
        <w:tab/>
        <w:t xml:space="preserve">Likewise, before preparing the </w:t>
      </w:r>
      <w:r>
        <w:rPr>
          <w:rFonts w:cs="Arial" w:ascii="Verdana" w:hAnsi="Verdana"/>
          <w:i/>
          <w:iCs/>
          <w:sz w:val="20"/>
          <w:szCs w:val="20"/>
        </w:rPr>
        <w:t>pro se</w:t>
      </w:r>
      <w:r>
        <w:rPr>
          <w:rFonts w:cs="Arial" w:ascii="Verdana" w:hAnsi="Verdana"/>
          <w:sz w:val="20"/>
          <w:szCs w:val="20"/>
        </w:rPr>
        <w:t xml:space="preserve"> answer to GE Money Bank’s complaint, no one from Defendant’s company spoke to Plaintiff to ascertain whether any of the affirmative defenses included therein could be asserted in good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29.</w:t>
        <w:tab/>
        <w:t xml:space="preserve">In addition to the complaint filed by GE Money Bank, several of Plaintiff’s other creditors began calling her at home and at work because she had ceased making payments as directed by Defendant.  Plaintiff also received two notices of intent to proceed with foreclosures from lawyers representing her first and second mortgage credito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0.</w:t>
        <w:tab/>
        <w:t>Plaintiff realized that Defendant was not providing any real services and directed her depository bank in writing not to honor any more electronic fund withdrawals by Defend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1.</w:t>
        <w:tab/>
        <w:t>Plaintiff was also left with no choice but to file a chapter 13 bankruptcy case since Defendant’s debt adjustment and debt-elimination program did not result in the promised debt reductions and settlements but instead resulted only in one collection action, harassing creditor collection calls and threats of additional legal action including the foreclosure of the mortgages on the Plaintiff’s h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32.</w:t>
        <w:tab/>
        <w:t xml:space="preserve">On July 26, 2008, the day after Plaintiff’s chapter 13 case was filed, Plaintiff’s attorney sent a letter </w:t>
      </w:r>
      <w:r>
        <w:rPr>
          <w:rFonts w:cs="Arial" w:ascii="Verdana" w:hAnsi="Verdana"/>
          <w:iCs/>
          <w:sz w:val="20"/>
          <w:szCs w:val="20"/>
        </w:rPr>
        <w:t>via</w:t>
      </w:r>
      <w:r>
        <w:rPr>
          <w:rFonts w:cs="Arial" w:ascii="Verdana" w:hAnsi="Verdana"/>
          <w:sz w:val="20"/>
          <w:szCs w:val="20"/>
        </w:rPr>
        <w:t xml:space="preserve"> certified mail demanding that, within 10 days, Defendant turnover the sum of $________ it had taken from Plaintiff prior to the filing of her chapter 13 pet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t>33.</w:t>
        <w:tab/>
        <w:t xml:space="preserve">Defendant has willfully failed and refused to turnover any part of the said sum to the Plaintiff or to Plaintiff’s attorney or to the Chapter 13 Truste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4.</w:t>
        <w:tab/>
        <w:t>Plaintiff, whose debts are primarily consumer debts with non-exempt property valued at less than $150,000, is therefore an “assisted person” as that term is defined in 11 U.S.C. section 101(3).  At all times relevant to the allegations herein, Plaintiff was such an “assisted pers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35.</w:t>
        <w:tab/>
        <w:t xml:space="preserve">Defendant’s written communications, website information, literature, directions and debt adjustment and so-called debt-elimination programs constituted goods or services sold or otherwise provided to Plaintiff with the actual or implied purpose of providing information, advice or counsel with respect to a case or proceeding under title 11 of the United States Code and, therefore, constituted “bankruptcy advice” as that term is defined in 11 U.S.C. section 101(4A).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36.</w:t>
        <w:tab/>
        <w:t xml:space="preserve">Defendant identified itself as a “debt relief” or a “debt elimination agency” in at least three (3) separate statements contained on the initial mail solicitation received by Plaintiff. Further, Defendant is, in fact, a “debt relief agency” as that term is defined in 11 U.S.C. Section 101(12A) in that Defendant provided bankruptcy advice to Plaintiff, an assisted pers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7.</w:t>
        <w:tab/>
        <w:t>Defendant directly, indirectly, affirmatively and/or by material omission misrepresented to Plaintiff the services Defendant would provide to Plaintiff in violation of 11 U.S.C. section 526(a)(3)(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8.</w:t>
        <w:tab/>
        <w:t>Defendant directly, indirectly, affirmatively and/or by material omission misrepresented to Plaintiff the benefits and risks that may result if Plaintiff became a debtor in a case under title 11 of the United States Code in violation of 11 U.S.C. section 526(a)(3)(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9.</w:t>
        <w:tab/>
        <w:t>Defendant intentionally or negligently disregarded the material requirements of title 11 of the United States Code applicable to Defendant as a debt relief agency in violation of 11 U.S.C. section 526(c)(2)(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40.</w:t>
        <w:tab/>
        <w:t>Defendant failed to provide Plaintiff with the written notice required under 11 U.S.C. section 342(b)(1) in violation of 11 U.S.C. section 527(a)(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pPr>
      <w:r>
        <w:rPr>
          <w:rFonts w:cs="Arial" w:ascii="Verdana" w:hAnsi="Verdana"/>
          <w:sz w:val="20"/>
          <w:szCs w:val="20"/>
        </w:rPr>
        <w:t>41.</w:t>
        <w:tab/>
        <w:t>Defendant failed to provide Plaintiff, within three (3) business days after the first date Defendant first offered to provide bankruptcy assistance services to Plaintiff, the additional clear and conspicuous written notices required by, and in violation of, 11 U.S.C. sections 527(a)(2)(A) through (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42.</w:t>
        <w:tab/>
        <w:t>Defendant failed to provide Plaintiff the clear and conspicuous separate written notice required by, and in violation of, 11 U.S.C. section 527(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43.</w:t>
        <w:tab/>
        <w:t>Defendant failed to provide Plaintiff the clear and conspicuous separate written notice required by, and in violation of, 11 U.S.C. section 527(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44.</w:t>
        <w:tab/>
        <w:t>Defendant failed to provide Plaintiff with a complete and fully executed copy of the contract as required by, and in violation of, 11 U.S.C. section 528(a)(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ascii="Verdana" w:hAnsi="Verdana"/>
          <w:b/>
          <w:bCs/>
          <w:sz w:val="20"/>
          <w:szCs w:val="20"/>
        </w:rPr>
        <w:t>WHEREFORE</w:t>
      </w:r>
      <w:r>
        <w:rPr>
          <w:rFonts w:cs="Arial" w:ascii="Verdana" w:hAnsi="Verdana"/>
          <w:sz w:val="20"/>
          <w:szCs w:val="20"/>
        </w:rPr>
        <w:t xml:space="preserve">, Plaintiff respectfully requests the Court to enter a judgment as follow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TextBodyIndent"/>
        <w:rPr/>
      </w:pPr>
      <w:r>
        <w:rPr/>
        <w:t>1.</w:t>
        <w:tab/>
        <w:t xml:space="preserve">That the contract for services between the Plaintiff and Defendant be declared and adjudged void, pursuant to 11 U.S.C. section 526(c)(1), for failure to comply with the material requirements of sections 526, 527 and/or 528 of the United States Bankruptcy Code and that no provision of such contract may be enforced by the Defendant against the Plaintiff;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TextBodyIndent"/>
        <w:rPr/>
      </w:pPr>
      <w:r>
        <w:rPr/>
        <w:t>2.</w:t>
        <w:tab/>
        <w:t>That Defendant be found liable to Plaintiff, pursuant to 11 U.S.C. section 526(c)(2), in the amount of $_______ as the amount received by Defendant from Plaintiff in connection with providing bankruptcy assis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3.</w:t>
        <w:tab/>
        <w:t xml:space="preserve">That Plaintiff be awarded any additional actual damages as permitted by 11 U.S.C. section 526(c)(2) in sum not less than $25,000.00; </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56"/>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4.</w:t>
        <w:tab/>
        <w:t xml:space="preserve">That Defendant be ordered to pay Plaintiff’s counsel fees and legal expenses as required by 11 U.S.C. section 526(c)(2), with said fee to be computed at the rate of $375.00 per hour for her attorney and $125.00 per hour for his legal assistant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TextBodyIndent"/>
        <w:rPr/>
      </w:pPr>
      <w:r>
        <w:rPr/>
        <w:t>5.</w:t>
        <w:tab/>
        <w:t>That Defendant, having intentionally violated the provisions of 11 U.S.C. section 526, be ordered and enjoined from further violation of such section as permitted by section 11 U.S.C. section 526(c)(5)(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rPr>
          <w:rFonts w:ascii="Verdana" w:hAnsi="Verdana" w:cs="Arial"/>
          <w:sz w:val="20"/>
          <w:szCs w:val="20"/>
        </w:rPr>
      </w:pPr>
      <w:r>
        <w:rPr>
          <w:rFonts w:cs="Arial" w:ascii="Verdana" w:hAnsi="Verdana"/>
          <w:sz w:val="20"/>
          <w:szCs w:val="20"/>
        </w:rPr>
        <w:t>6.</w:t>
        <w:tab/>
        <w:t xml:space="preserve">That an appropriate civil penalty as permitted by 11 U.S.C. section 526(c)(5)(B) be assessed and imposed against Defendant for having engaged in a clear and consistent pattern or practice of violating 11 U.S.C. section 526, said penalty to be in a sum equal to three times the amount of the funds collected by the Defendant plus the amount  of the actual damages as determined by this Court; </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56"/>
        </w:tabs>
        <w:rPr>
          <w:rFonts w:ascii="Verdana" w:hAnsi="Verdana" w:cs="Arial"/>
          <w:sz w:val="20"/>
          <w:szCs w:val="20"/>
        </w:rPr>
      </w:pPr>
      <w:r>
        <w:rPr>
          <w:rFonts w:cs="Arial" w:ascii="Verdana" w:hAnsi="Verdana"/>
          <w:sz w:val="20"/>
          <w:szCs w:val="20"/>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t>7.</w:t>
        <w:tab/>
        <w:t>That Plaintiff be awarded and recover from Defendant all costs and expenses connected with this a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t>8.</w:t>
        <w:tab/>
        <w:t xml:space="preserve">That Plaintiff recover interest on the judgment at the rate permitted by law;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Verdana" w:hAnsi="Verdana" w:cs="Arial"/>
          <w:sz w:val="20"/>
          <w:szCs w:val="20"/>
        </w:rPr>
      </w:pPr>
      <w:r>
        <w:rPr>
          <w:rFonts w:cs="Arial" w:ascii="Verdana" w:hAnsi="Verdana"/>
          <w:sz w:val="20"/>
          <w:szCs w:val="20"/>
        </w:rPr>
        <w:t>9.</w:t>
        <w:tab/>
        <w:t xml:space="preserve">That Defendant be permanently enjoined from engaging in such unlawful and illegal practices in the State of North Carolina; an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t>10.</w:t>
        <w:tab/>
        <w:t>Any other such relief as the Court determines just and prop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t>This the ________ day of ___________________, 200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O. Max Gardner III</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Law Offices of O. Max Gardner III, P.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Attorney for the Debt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NC State Bar #61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P.O. Box 100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Shelby, NC  28151-100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704) 487-06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FAX (704) 487-06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t>e-mail:  maxgardner@maxgardner.c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Verdana" w:hAnsi="Verdana" w:cs="Arial"/>
          <w:sz w:val="20"/>
          <w:szCs w:val="20"/>
        </w:rPr>
      </w:pPr>
      <w:r>
        <w:rPr>
          <w:rFonts w:cs="Arial" w:ascii="Verdana" w:hAnsi="Verdana"/>
          <w:sz w:val="20"/>
          <w:szCs w:val="20"/>
        </w:rPr>
      </w:r>
    </w:p>
    <w:sectPr>
      <w:footerReference w:type="default" r:id="rId2"/>
      <w:type w:val="nextPage"/>
      <w:pgSz w:w="12240" w:h="15840"/>
      <w:pgMar w:left="1440" w:right="1440" w:gutter="0" w:header="0"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outlineLvl w:val="0"/>
    </w:pPr>
    <w:rPr>
      <w:rFonts w:ascii="Verdana" w:hAnsi="Verdana" w:cs="Arial"/>
      <w:b/>
      <w:bCs/>
      <w:sz w:val="20"/>
      <w:szCs w:val="20"/>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TextBodyIndent">
    <w:name w:val="Body Text Inden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pPr>
    <w:rPr>
      <w:rFonts w:ascii="Verdana" w:hAnsi="Verdana"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19:00Z</dcterms:created>
  <dc:creator> User</dc:creator>
  <dc:description/>
  <cp:keywords/>
  <dc:language>en-US</dc:language>
  <cp:lastModifiedBy>user1</cp:lastModifiedBy>
  <cp:lastPrinted>2008-08-21T13:19:00Z</cp:lastPrinted>
  <dcterms:modified xsi:type="dcterms:W3CDTF">2009-08-22T15:54:00Z</dcterms:modified>
  <cp:revision>4</cp:revision>
  <dc:subject/>
  <dc:title/>
</cp:coreProperties>
</file>